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01"/>
        <w:gridCol w:w="1025"/>
        <w:gridCol w:w="4219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7"/>
                <w:szCs w:val="27"/>
              </w:rPr>
            </w:pPr>
            <w:r>
              <w:rPr>
                <w:b/>
                <w:color w:val="FFFFFF"/>
                <w:sz w:val="27"/>
                <w:szCs w:val="27"/>
              </w:rPr>
              <w:t>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пр. Строителей, д. 12,                                                                 </w:t>
            </w:r>
            <w:r>
              <w:rPr>
                <w:sz w:val="17"/>
                <w:szCs w:val="17"/>
              </w:rPr>
              <w:t>г. Нижнекамск, 423570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  <w:lang w:val="tt-RU"/>
              </w:rPr>
              <w:t>Төзүчеләр пр., 12 нче йорт,                                        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 xml:space="preserve">     </w:t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 декабрь 2019 ел № 53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napToGrid w:val="false"/>
              <w:ind w:right="-255" w:hanging="0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ind w:firstLine="1236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үбән Кама шәһәр Советының 2015 елның 27 апрелендәге «Шәһәр башкарма комитеты Житәкчесе вазыйфасын башкаруга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Конкурсны үткәрү тәртибен раслау турында» гы 19 номерлы карарына үзгәрешләр кертү турынд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  <w:t>Россия Федерациясе Хезмәт кодексы нигезендә, Түбән Кама шәһәр Сове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АР БИ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 xml:space="preserve">1. Түбән Кама шәһәр Советының «Түбән Кама шәһәре башкарма комитеты 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 xml:space="preserve">итәкчесе вазыйфасын биләүгә конкурс үткәрү тәртибен раслау турында» </w:t>
      </w: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</w:rPr>
        <w:t>2015 елның 27 апрелендәге 19 номерлы карарының 1 нче кушымтасында түбәндәге үзгәрешләр кертергә: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tt-RU"/>
        </w:rPr>
        <w:t xml:space="preserve">7 өлешнең </w:t>
      </w:r>
      <w:r>
        <w:rPr>
          <w:sz w:val="28"/>
          <w:szCs w:val="28"/>
        </w:rPr>
        <w:t>«в» пунктын түбәндәге редакциядә бәян итәргә:                               «в) муниципаль хезмәтнең кимендә ике ел стажын яисә белгечлек, юнәлеш буенча дүрт елдан да ким булмаган эш стажын.;»;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7 </w:t>
      </w:r>
      <w:r>
        <w:rPr>
          <w:sz w:val="28"/>
          <w:szCs w:val="28"/>
          <w:lang w:val="tt-RU"/>
        </w:rPr>
        <w:t>өлешнең</w:t>
      </w:r>
      <w:r>
        <w:rPr>
          <w:sz w:val="28"/>
          <w:szCs w:val="28"/>
        </w:rPr>
        <w:t xml:space="preserve"> 8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пунктын түбәндәге редакциядә бәян итәргә:                                      «7) индивидуаль (персонификацияләнгән) исәпкә алу системасында, шул исәптән электрон документ формасында,  теркәлүне раслаучы документ».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Әлеге карарның үтәлешен тикшереп торуны Түбән Кама шәһәр Советының регламент, җирле үзидарә һәм депутат этикасы мәсьәләләре буенча даими комиссиясенә йөкләргә.</w:t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үбән Кама ш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әһәре </w:t>
      </w:r>
      <w:r>
        <w:rPr>
          <w:rFonts w:cs="Times New Roman" w:ascii="Times New Roman" w:hAnsi="Times New Roman"/>
          <w:sz w:val="28"/>
          <w:szCs w:val="28"/>
        </w:rPr>
        <w:t xml:space="preserve">Мэры                                                                            А.Р. Метшин </w:t>
      </w:r>
    </w:p>
    <w:p>
      <w:pPr>
        <w:pStyle w:val="Normal"/>
        <w:autoSpaceDE w:val="false"/>
        <w:spacing w:lineRule="auto" w:line="288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27:00Z</dcterms:created>
  <dc:creator>Q W</dc:creator>
  <dc:description/>
  <cp:keywords/>
  <dc:language>en-US</dc:language>
  <cp:lastModifiedBy>202-Ахметова Алсу</cp:lastModifiedBy>
  <cp:lastPrinted>2019-12-27T14:31:00Z</cp:lastPrinted>
  <dcterms:modified xsi:type="dcterms:W3CDTF">2019-12-27T11:31:00Z</dcterms:modified>
  <cp:revision>14</cp:revision>
  <dc:subject/>
  <dc:title>№_________</dc:title>
</cp:coreProperties>
</file>